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/>
        <w:t>Five criteria for evaluating Web pages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  <w:gridCol w:w="5360"/>
      </w:tblGrid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valuation of Web documents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How to interpret the basics </w:t>
            </w:r>
          </w:p>
        </w:tc>
      </w:tr>
      <w:tr>
        <w:trPr>
          <w:trHeight w:val="2030" w:hRule="atLeast"/>
        </w:trPr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uracy of Web Documents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wrote the page and can you contact him or her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the purpose of the document and why was it produced?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is person qualified to write this document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uracy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ke sure author provides e-mail or a contact address/phone number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 the distinction between author and Webmaster. 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uthority of Web Documents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o published the document and is it separate from the "Webmaster?"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ck the domain of the document, what institution publishes this document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es the publisher list his or her qualifications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hority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credentials are listed for the authors)?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re is the document published? Check URL domain. 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Objectivity of Web Documents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goals/objectives does this page meet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detailed is the information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opinions (if any) are expressed by the author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ctivity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termine if page is a mask for advertising; if so information might be biased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w any Web page as you would an infommercial on television. Ask yourself why was this written and for whom? 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Currency of Web Documents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 was it produced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 was it updated'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up-to-date are the links (if any)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rency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w many dead links are on the page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the links current or updated regularly?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e information on the page outdated? </w:t>
            </w:r>
          </w:p>
        </w:tc>
      </w:tr>
      <w:tr>
        <w:trPr/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overage of the Web Documents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e the links (if any) evaluated and do they complement the documents' theme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it all images or a balance of text and images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e information presented cited correctly? </w:t>
            </w:r>
          </w:p>
        </w:tc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verage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page requires special software to view the information, how much are you missing if you don't have the software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it free or is there a fee, to obtain the information?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there an option for text only, or frames, or a suggested browser for better viewing? </w:t>
            </w:r>
          </w:p>
        </w:tc>
      </w:tr>
      <w:tr>
        <w:trPr/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4"/>
                <w:szCs w:val="24"/>
              </w:rPr>
              <w:t>Putting it all together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/>
            </w:pPr>
            <w:r>
              <w:rPr>
                <w:rStyle w:val="StrongEmphasis"/>
                <w:sz w:val="20"/>
                <w:szCs w:val="20"/>
              </w:rPr>
              <w:t>Accuracy.</w:t>
            </w:r>
            <w:r>
              <w:rPr>
                <w:sz w:val="20"/>
                <w:szCs w:val="20"/>
              </w:rPr>
              <w:t xml:space="preserve"> If your page lists the author and institution that published the page and provides a way of contacting him/her and . . 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Authority.</w:t>
            </w:r>
            <w:r>
              <w:rPr>
                <w:sz w:val="20"/>
                <w:szCs w:val="20"/>
              </w:rPr>
              <w:t xml:space="preserve"> If your page lists the author credentials and its domain is preferred (.edu, .gov, .org, or .net), and, . 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>
                <w:rStyle w:val="StrongEmphasis"/>
                <w:sz w:val="20"/>
                <w:szCs w:val="20"/>
              </w:rPr>
              <w:t>Objectivity.</w:t>
            </w:r>
            <w:r>
              <w:rPr>
                <w:sz w:val="20"/>
                <w:szCs w:val="20"/>
              </w:rPr>
              <w:t xml:space="preserve"> If your page provides accurate information with limited advertising and it is objective in presenting the information, and . . 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/>
            </w:pPr>
            <w:r>
              <w:rPr>
                <w:rStyle w:val="StrongEmphasis"/>
                <w:sz w:val="20"/>
                <w:szCs w:val="20"/>
              </w:rPr>
              <w:t>Currency.</w:t>
            </w:r>
            <w:r>
              <w:rPr>
                <w:sz w:val="20"/>
                <w:szCs w:val="20"/>
              </w:rPr>
              <w:t xml:space="preserve"> If your page is current and updated regularly (as stated on the page) and the links (if any) are also up-to-date, and . . 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overage.</w:t>
            </w:r>
            <w:r>
              <w:rPr>
                <w:sz w:val="20"/>
                <w:szCs w:val="20"/>
              </w:rPr>
              <w:t xml:space="preserve"> If you can view the information properly--not limited to fees, browser technology, or software requirement, then . . . </w:t>
            </w:r>
            <w:r>
              <w:rPr>
                <w:b/>
                <w:bCs/>
                <w:sz w:val="20"/>
                <w:szCs w:val="20"/>
              </w:rPr>
              <w:t>You may have a Web page that could be of value to you!</w:t>
            </w:r>
          </w:p>
        </w:tc>
      </w:tr>
    </w:tbl>
    <w:p>
      <w:pPr>
        <w:pStyle w:val="NormalWeb"/>
        <w:spacing w:before="280" w:after="280"/>
        <w:jc w:val="center"/>
        <w:rPr/>
      </w:pPr>
      <w:r>
        <w:rPr>
          <w:b/>
          <w:bCs/>
          <w:sz w:val="20"/>
          <w:szCs w:val="20"/>
        </w:rPr>
        <w:t xml:space="preserve">FROM: Kapoun, Jim. "Teaching undergrads WEB evaluation: A guide for library instruction." C&amp;RL News (July/August 1998): 522-523.   </w:t>
      </w:r>
      <w:hyperlink r:id="rId2">
        <w:r>
          <w:rPr>
            <w:rStyle w:val="InternetLink"/>
            <w:b/>
            <w:bCs/>
            <w:sz w:val="20"/>
            <w:szCs w:val="20"/>
          </w:rPr>
          <w:t>http://www.library.cornell.edu/olinuris/ref/research/webcrit.html</w:t>
        </w:r>
      </w:hyperlink>
      <w:r>
        <w:rPr>
          <w:b/>
          <w:bCs/>
          <w:sz w:val="20"/>
          <w:szCs w:val="20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rary.cornell.edu/olinuris/ref/research/webcri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27:00Z</dcterms:created>
  <dc:creator>roban31p</dc:creator>
  <dc:description/>
  <dc:language>en-US</dc:language>
  <cp:lastModifiedBy>David - Young</cp:lastModifiedBy>
  <dcterms:modified xsi:type="dcterms:W3CDTF">2008-10-13T02:27:00Z</dcterms:modified>
  <cp:revision>2</cp:revision>
  <dc:subject/>
  <dc:title/>
</cp:coreProperties>
</file>